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formal Letter Writing Self Assessment Task 2011 Grade 4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agnostic Assessment</w:t>
      </w:r>
      <w:r>
        <w:rPr>
          <w:rFonts w:cs="Arial" w:ascii="Arial" w:hAnsi="Arial"/>
          <w:sz w:val="18"/>
        </w:rPr>
        <w:tab/>
        <w:tab/>
        <w:t>Quarter: 1     Name: ________________________________       Room: _______</w:t>
      </w:r>
    </w:p>
    <w:p>
      <w:pPr>
        <w:pStyle w:val="Heading2"/>
        <w:rPr>
          <w:sz w:val="22"/>
        </w:rPr>
      </w:pPr>
      <w:r>
        <w:rPr>
          <w:sz w:val="22"/>
        </w:rPr>
        <w:t>Outline of Task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sz w:val="22"/>
        </w:rPr>
        <w:t>At the beginning of the year I was asked to write a letter introducing myself to my Grade 4 teacher.  I had to write the letter without assistance</w:t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Outcom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 Narrow" w:ascii="Arial Narrow" w:hAnsi="Arial Narrow"/>
          <w:sz w:val="22"/>
        </w:rPr>
        <w:t>To write a semi – formal letter using the appropriate letter layout and where the message is clearly understood.</w:t>
      </w:r>
    </w:p>
    <w:p>
      <w:pPr>
        <w:pStyle w:val="Heading4"/>
        <w:rPr/>
      </w:pPr>
      <w:r>
        <w:rPr/>
        <w:t xml:space="preserve">Product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semi – formal letter written for diagnostic purpos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4"/>
        </w:rPr>
        <w:tab/>
        <w:tab/>
        <w:tab/>
        <w:tab/>
        <w:tab/>
        <w:t xml:space="preserve">            </w:t>
      </w:r>
      <w:r>
        <w:rPr/>
        <w:t xml:space="preserve">                                                                                                Basic         Proficient     Advanced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17"/>
        <w:gridCol w:w="442"/>
        <w:gridCol w:w="409"/>
        <w:gridCol w:w="708"/>
      </w:tblGrid>
      <w:tr>
        <w:trPr>
          <w:cantSplit w:val="true"/>
        </w:trPr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Student self-assessment criter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</w:t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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can use the appropriate letter layou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can write a letter where the message can be clearly understoo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can organize my ideas in a logical sequence including an introductory and concluding paragrap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can record most of my ideas with appropriate supporting detail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can proof read my work to check for spelling and punctuation error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1"/>
              </w:rPr>
            </w:pPr>
            <w:r>
              <w:rPr>
                <w:rFonts w:cs="Arial Narrow" w:ascii="Arial Narrow" w:hAnsi="Arial Narrow"/>
                <w:sz w:val="21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30"/>
        <w:gridCol w:w="1630"/>
        <w:gridCol w:w="1630"/>
        <w:gridCol w:w="163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 effort on this task was …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17" w:leader="none"/>
              </w:tabs>
              <w:ind w:left="720" w:hanging="6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fficie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17" w:leader="none"/>
              </w:tabs>
              <w:ind w:left="720" w:hanging="6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fficie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17" w:leader="none"/>
              </w:tabs>
              <w:ind w:left="720" w:hanging="6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y goo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317" w:leader="none"/>
              </w:tabs>
              <w:ind w:left="720" w:hanging="6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ell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I was pleased with the way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er"/>
        <w:pBdr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I need to work on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er"/>
        <w:pBdr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 Narrow" w:ascii="Arial Narrow" w:hAnsi="Arial Narrow"/>
          <w:b/>
          <w:bCs/>
          <w:sz w:val="22"/>
          <w:u w:val="single"/>
        </w:rPr>
        <w:t>Teacher’s Assessment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3402"/>
      </w:tblGrid>
      <w:tr>
        <w:trPr>
          <w:trHeight w:val="407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Your strength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before="120" w:after="0"/>
              <w:rPr>
                <w:sz w:val="24"/>
              </w:rPr>
            </w:pPr>
            <w:r>
              <w:rPr>
                <w:sz w:val="24"/>
              </w:rPr>
              <w:t>Your next learning step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720" w:right="720" w:gutter="0" w:header="0" w:top="1276" w:footer="285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 Narrow" w:hAnsi="Arial Narrow" w:cs="Arial Narrow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1:00Z</dcterms:created>
  <dc:creator>Lyndal McIntyre</dc:creator>
  <dc:description/>
  <cp:keywords/>
  <dc:language>en-US</dc:language>
  <cp:lastModifiedBy>SAS</cp:lastModifiedBy>
  <cp:lastPrinted>2005-08-29T14:37:00Z</cp:lastPrinted>
  <dcterms:modified xsi:type="dcterms:W3CDTF">2011-03-29T08:12:00Z</dcterms:modified>
  <cp:revision>3</cp:revision>
  <dc:subject/>
  <dc:title>LETTER WRITING ASSESSMENT TASK 1999</dc:title>
</cp:coreProperties>
</file>